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rFonts w:ascii="Arial" w:hAnsi="Arial" w:cs="Arial"/>
          <w:sz w:val="20"/>
          <w:szCs w:val="20"/>
        </w:rPr>
      </w:pPr>
      <w:r>
        <w:rPr>
          <w:rFonts w:cs="Arial" w:ascii="Arial" w:hAnsi="Arial"/>
          <w:sz w:val="20"/>
          <w:szCs w:val="20"/>
        </w:rPr>
        <w:t>Name of Program  GAME DESIGN AND DEVELOPMENT</w:t>
        <w:tab/>
        <w:t>Degree MASTE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esigne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esigner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rvice course for CIAS provided at graduate level, will be offered upon CIAS CGD reques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lti-User Media Spac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 graduate option due to co-list restriction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ilding Online Communiti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5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phical Elements of the User Experi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Graphics Programm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Graphics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Graphics Programm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Merged courses with predominant focus on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quarter course material</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mplate for GCCIS College Curriculum Committee Approved Semina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AI: Evolutionary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st be approved by faculty sponsor and IGM Chair</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Co-op</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raduate Co-op</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velopment Process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Major Track and Minor Track to provide sufficient coverage in semester convers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cial and Pervasive Game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ealignment of Major Track and Minor Track to provide sufficient coverage in semester conversion.  </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6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Gamepla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faculty hires with expertise and desire by graduate students for such experien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0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play and Prototyp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course to provide added emphasis on design process and prototyping model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sign and Development for Web and Mobile Platform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dresses conversion assessment: new course to provide material in rapidly expanding area of the field.</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Industry Themes and Perspectiv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Critical topics from Seminar Track courses distilled into required colloquium in the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year of semester, to capture the essence of industry practi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Topics in Game Desig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vides course structure for advanced exploration of current industry design topics and associated proces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9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Topics in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vides course structure for advanced exploration of current industry development topics and associated research.</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9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Colloquium in Game Design and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oquium series structure to address need for current topics, faculty research and creative practice lectures, visiting scholars and industry luminari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Graphics 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Graphic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Artificial Intellig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Interactive Environment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affiliated with IGM after transfer of  faculty from CS to IG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2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Interactive Anim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4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Character Desig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8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Production Pipelin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HC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ability Engineer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4-74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ability Tes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HCI/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Object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8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ulti Client Database Implement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78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DBMS Architecture and Implement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MS IST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worked course to encompass scholarly and innovative proces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7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pics in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rspectives on Computer Medi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0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ilding Tools for Creative Practi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3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Engine Design and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Engine Design and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6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Innovation &amp;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SGDD: Capstone Desig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8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pstone Desig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5-88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SGDD: Capston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78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pston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redit hours changed</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6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puter Animation: Algorithms and Techniqu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pics in Artificial Intelligen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tic Algorithm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5-7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ural Networks and Machine Learn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GCCIS CS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Shad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Rendering, Output, and Prototyp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73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CG Ligh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 – SERVICE AGREE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ending CIAS CGD Course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be an elective with faculty approv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e that deletion here refers to formal requirement in the MS GDD program, not deletion of the course from the home depart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2</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3</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the program has been significantly redesigned, and offers a fair number of elective credits.  Students are not expected to take every course in this table, and as such the “sums” in this row represent the required totals to graduate from the degree in quarter and semester format, not a direct summation.</w:t>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spacing w:lineRule="auto" w:line="240" w:before="0" w:after="0"/>
        <w:jc w:val="center"/>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1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cbbics</dc:creator>
  <dc:description/>
  <cp:keywords/>
  <dc:language>en-US</dc:language>
  <cp:lastModifiedBy>Christopher A. Egert</cp:lastModifiedBy>
  <cp:lastPrinted>2011-03-15T12:35:00Z</cp:lastPrinted>
  <dcterms:modified xsi:type="dcterms:W3CDTF">2012-02-06T13:28:00Z</dcterms:modified>
  <cp:revision>10</cp:revision>
  <dc:subject/>
  <dc:title>NEW YORK STATE EDUCATION DEPARTMENT</dc:title>
</cp:coreProperties>
</file>